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返厂产品登记表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909"/>
        <w:gridCol w:w="1260"/>
        <w:gridCol w:w="1620"/>
        <w:gridCol w:w="2520"/>
        <w:gridCol w:w="1260"/>
        <w:gridCol w:w="2231"/>
        <w:gridCol w:w="2449"/>
        <w:gridCol w:w="108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客户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生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机器型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配件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返厂日期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厂类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返修、退货、换货</w:t>
            </w:r>
            <w:r>
              <w:rPr>
                <w:sz w:val="24"/>
              </w:rPr>
              <w:t>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故障现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247" w:gutter="0" w:header="851" w:top="1402" w:footer="0" w:bottom="155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3175</wp:posOffset>
          </wp:positionV>
          <wp:extent cx="1266825" cy="180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70" r="-38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</w:t>
    </w:r>
    <w:r>
      <w:rPr/>
      <w:t>深圳市思百德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703"/>
    </w:pPr>
    <w:rPr>
      <w:sz w:val="2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02:00Z</dcterms:created>
  <dc:creator>番茄花园</dc:creator>
  <dc:description/>
  <cp:keywords/>
  <dc:language>en-US</dc:language>
  <cp:lastModifiedBy>FtpDown</cp:lastModifiedBy>
  <cp:lastPrinted>2011-07-12T13:23:00Z</cp:lastPrinted>
  <dcterms:modified xsi:type="dcterms:W3CDTF">2011-11-14T06:03:00Z</dcterms:modified>
  <cp:revision>3</cp:revision>
  <dc:subject/>
  <dc:title>   中国华录 </dc:title>
</cp:coreProperties>
</file>